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по культуре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муниципального образова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32"/>
        <w:gridCol w:w="1275"/>
        <w:gridCol w:w="709"/>
        <w:gridCol w:w="141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 (48 человек)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 293 1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я. Мраморный каньон Руске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0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 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вятыни Пскова с посещением Псково-Печерского монастыря» (1-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4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 Александра – Свирский монастырь, посещение Введено-Оятского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0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еликий Новгород с посещением Варламо-Хутынского монастыр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8 5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 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шхерам Ладожского озера «Загадки и тайны Ладожского озера» с посещением крепости Коре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6 51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9 54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о.Коне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7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русскую деревню Манд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3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5 9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ыборг с посещением Выборгского замка и башни Олафа, парк «Монреп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29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алаам (1-дневг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93</w:t>
            </w:r>
            <w:r>
              <w:rPr/>
              <w:t> </w:t>
            </w:r>
            <w:r>
              <w:rPr>
                <w:lang w:val="en-US"/>
              </w:rPr>
              <w:t>27</w:t>
            </w: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17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Тихвин с посещением Тихвинского монастыря, Введенского женского монастыря, и Антониево-Дымского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9</w:t>
            </w:r>
            <w:r>
              <w:rPr/>
              <w:t> </w:t>
            </w:r>
            <w:r>
              <w:rPr>
                <w:lang w:val="en-US"/>
              </w:rPr>
              <w:t>795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79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Не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4 82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4 4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етергоф с посещением большого Двор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8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кое село с посещением Екатерининского Дворца (Янтарная комн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 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абл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Вечерний Петербур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7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Зубров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Страусиную фер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ерский монасты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 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394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28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7 394 288,00 (</w:t>
      </w:r>
      <w:r>
        <w:rPr>
          <w:lang w:val="en-US"/>
        </w:rPr>
        <w:t>C</w:t>
      </w:r>
      <w:r>
        <w:rPr/>
        <w:t>емь миллионов триста девяносто четыре тысячи двести восемьдесят восемь рублей 00 копеек)</w:t>
      </w:r>
    </w:p>
    <w:sectPr>
      <w:type w:val="nextPage"/>
      <w:pgSz w:orient="landscape" w:w="16838" w:h="11906"/>
      <w:pgMar w:left="1134" w:right="1134" w:gutter="0" w:header="0" w:top="56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Бухгалтер</dc:creator>
  <dc:description/>
  <cp:keywords/>
  <dc:language>en-US</dc:language>
  <cp:lastModifiedBy>Левашово</cp:lastModifiedBy>
  <cp:lastPrinted>2021-10-14T15:22:00Z</cp:lastPrinted>
  <dcterms:modified xsi:type="dcterms:W3CDTF">2021-10-14T12:22:00Z</dcterms:modified>
  <cp:revision>44</cp:revision>
  <dc:subject/>
  <dc:title>Приложение</dc:title>
</cp:coreProperties>
</file>