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5 октября 2021 № 23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еализации мер по профилактики дорожно-транспортного травматизма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 мер по профилактике дорожно-транспортного травматизма на территории муниципального образования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058"/>
        <w:gridCol w:w="2261"/>
        <w:gridCol w:w="179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ный объем финансирования на 2022 год (тыс. руб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профилактике дорожно-транспортного травматиз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в отдел ГИБДД по Выборгскому району г.Санкт-Петербурга с просьбой о выделении сотрудников для обеспечения безопасности дорожного движения при осуществлении праздничных мероприят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раздничных мероприяти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в КРТИ с вопросами установки искусственных неровностей в наиболее опасных местах проезжей ч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есед с учащимися школы № 472 по вопросам соблюдения Правил дорожного дви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 </w:t>
            </w:r>
            <w:r>
              <w:rPr>
                <w:sz w:val="22"/>
                <w:szCs w:val="22"/>
              </w:rPr>
              <w:t>в отдел ГИБДД по Выборгскому району г.Санкт-Петербурга с целью осуществления контроля за соблюдением автотранспортными средствами скоростного режима на дорогах муниципального образов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дорожно-транспортного травматизма с населением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6:00Z</dcterms:created>
  <dc:creator>Бухгалтер</dc:creator>
  <dc:description/>
  <cp:keywords/>
  <dc:language>en-US</dc:language>
  <cp:lastModifiedBy>Левашово</cp:lastModifiedBy>
  <cp:lastPrinted>2017-11-12T17:20:00Z</cp:lastPrinted>
  <dcterms:modified xsi:type="dcterms:W3CDTF">2021-10-07T14:24:00Z</dcterms:modified>
  <cp:revision>17</cp:revision>
  <dc:subject/>
  <dc:title>ЦЕЛЕВАЯ ПРОГРАММА</dc:title>
</cp:coreProperties>
</file>